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August 17, 20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Approval of the minutes of the Council Conference meetings of July 21, 2015.</w:t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entations: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dy Cameras for the Police Department – Andrew Karn of Axon Regional and a representative of the Prosecutors office</w:t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on County Initiative regarding art work by Natalie Pineiro of Union County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lacement of Resolutions and Ordinances on the agenda. (Ask if all have                  reviewed the resolutions and ordinances on first reading. Ask if anyone wants to remove any of them.)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solution 13 minor revisions </w:t>
      </w:r>
    </w:p>
    <w:p>
      <w:pPr>
        <w:pStyle w:val="Normal"/>
        <w:numPr>
          <w:ilvl w:val="2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lution 23 honoring John Moon</w:t>
      </w:r>
    </w:p>
    <w:p>
      <w:pPr>
        <w:pStyle w:val="Normal"/>
        <w:numPr>
          <w:ilvl w:val="2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lution 24 in support of the Turnpike Extension Road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ditional Resolutions and Ordinance received after the cut off:</w:t>
      </w:r>
    </w:p>
    <w:p>
      <w:pPr>
        <w:pStyle w:val="ListParagraph"/>
        <w:numPr>
          <w:ilvl w:val="2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dinance for Two hour parking on St. Georges from Summit to Columbia Pl</w:t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ncil President:</w:t>
      </w:r>
    </w:p>
    <w:p>
      <w:pPr>
        <w:pStyle w:val="ListParagraph"/>
        <w:numPr>
          <w:ilvl w:val="2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looding at Greater Mt. Moriah Baptist Church – email from Scharlene Snowden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ice Captain James Saranicki – Route I-287 Speed limit NJ DOT Letter</w:t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  <w:szCs w:val="22"/>
        </w:rPr>
        <w:t>Joseph Dooley – Provisional Fire Chief</w:t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</w:t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 - City Slap Program </w:t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 Antonelli –  City Attorney </w:t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uis Scaldino – Acting Superintendent of Public Works </w:t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 – Construction Code Official </w:t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 – Health Offic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I (a motion and a second is needed to go into executive session. The Clerk will read the resolution, with the reasons, first)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onnel Report – Kolibas</w:t>
      </w:r>
    </w:p>
    <w:p>
      <w:pPr>
        <w:pStyle w:val="Normal"/>
        <w:numPr>
          <w:ilvl w:val="2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ckaway Shoprite Associates, Inc. v. Planning Board of the City of Linden and Linden Development, LLC.  – Antonelli </w:t>
      </w:r>
    </w:p>
    <w:p>
      <w:pPr>
        <w:pStyle w:val="Normal"/>
        <w:numPr>
          <w:ilvl w:val="2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rsonnel Investigation Report. Mr. Brooks requested Mr. Roth provide the report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ncil Request for Discussion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ouncilman Brown: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L – Complaint of neighbor regarding kids hanging and language being used.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0"/>
          <w:szCs w:val="20"/>
        </w:rPr>
        <w:t xml:space="preserve">Body Cams – Participation in Union County Prosecutor’s Office (should be part of presentation in item 4a)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ouncilman Medina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Automated Garbage Collection and bringing back 2</w:t>
      </w:r>
      <w:r>
        <w:rPr>
          <w:b/>
          <w:sz w:val="20"/>
          <w:szCs w:val="20"/>
          <w:vertAlign w:val="superscript"/>
        </w:rPr>
        <w:t>nd</w:t>
      </w:r>
      <w:r>
        <w:rPr>
          <w:b/>
          <w:sz w:val="20"/>
          <w:szCs w:val="20"/>
        </w:rPr>
        <w:t xml:space="preserve"> garbage collection in area serviced by the automated collection system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ouncilwoman Cosby-Hurling </w:t>
        <w:tab/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perless Council Packets/Laptop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ouncilman Brooks </w:t>
      </w:r>
    </w:p>
    <w:p>
      <w:pPr>
        <w:pStyle w:val="Normal"/>
        <w:numPr>
          <w:ilvl w:val="4"/>
          <w:numId w:val="4"/>
        </w:numPr>
        <w:tabs>
          <w:tab w:val="clear" w:pos="720"/>
        </w:tabs>
        <w:ind w:left="108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quest that Mr. Roth give a report on the investigation of a personnel matter (executive session above.)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journ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5:13:00Z</dcterms:created>
  <dc:creator>jbodek</dc:creator>
  <dc:description/>
  <cp:keywords/>
  <dc:language>en-US</dc:language>
  <cp:lastModifiedBy>Joe Bodek</cp:lastModifiedBy>
  <cp:lastPrinted>2015-08-17T10:06:00Z</cp:lastPrinted>
  <dcterms:modified xsi:type="dcterms:W3CDTF">2015-08-17T14:07:00Z</dcterms:modified>
  <cp:revision>10</cp:revision>
  <dc:subject/>
  <dc:title>CONFERENCE MEETING GUIDE</dc:title>
</cp:coreProperties>
</file>